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18"/>
          <w:szCs w:val="18"/>
          <w:lang w:val="af-ZA"/>
        </w:rPr>
        <w:t>գնման ընթացակարգը որոշ չափաբաժինների մասով չկայացած հայտարարելու մասին</w:t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18"/>
          <w:szCs w:val="18"/>
          <w:u w:val="single"/>
          <w:lang w:val="af-ZA"/>
        </w:rPr>
      </w:pPr>
      <w:r>
        <w:rPr>
          <w:rFonts w:cs="GHEA Grapalat" w:ascii="GHEA Grapalat" w:hAnsi="GHEA Grapalat"/>
          <w:b w:val="false"/>
          <w:sz w:val="18"/>
          <w:szCs w:val="18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b w:val="false"/>
          <w:sz w:val="18"/>
          <w:szCs w:val="18"/>
          <w:lang w:val="hy-AM"/>
        </w:rPr>
        <w:t>ԵՄ-ԳՀԱՊՁԲ-22/45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18"/>
          <w:szCs w:val="18"/>
          <w:u w:val="single"/>
          <w:lang w:val="af-ZA"/>
        </w:rPr>
      </w:pPr>
      <w:r>
        <w:rPr>
          <w:rFonts w:cs="GHEA Grapalat" w:ascii="GHEA Grapalat" w:hAnsi="GHEA Grapalat"/>
          <w:b w:val="false"/>
          <w:sz w:val="18"/>
          <w:szCs w:val="18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6"/>
          <w:szCs w:val="18"/>
          <w:lang w:val="af-ZA"/>
        </w:rPr>
      </w:pPr>
      <w:r>
        <w:rPr>
          <w:rFonts w:cs="Sylfaen" w:ascii="GHEA Grapalat" w:hAnsi="GHEA Grapalat"/>
          <w:sz w:val="16"/>
          <w:szCs w:val="18"/>
          <w:lang w:val="hy-AM"/>
        </w:rPr>
        <w:t></w:t>
      </w:r>
      <w:r>
        <w:rPr>
          <w:rFonts w:cs="Sylfaen" w:ascii="GHEA Grapalat" w:hAnsi="GHEA Grapalat"/>
          <w:sz w:val="16"/>
          <w:szCs w:val="18"/>
          <w:lang w:val="hy-AM"/>
        </w:rPr>
        <w:t xml:space="preserve">Կարեն Դեմիրճյանի </w:t>
      </w:r>
      <w:r>
        <w:rPr>
          <w:rFonts w:cs="Sylfaen" w:ascii="GHEA Grapalat" w:hAnsi="GHEA Grapalat"/>
          <w:sz w:val="16"/>
          <w:szCs w:val="18"/>
          <w:lang w:val="af-ZA"/>
        </w:rPr>
        <w:t xml:space="preserve">անվան Երևանի մետրոպոլիտեն ՓԲԸ-ը ստորև ներկայացնում է իր կարիքների համար ապրանքների ձեռքբերման նպատակով կազմակերպված </w:t>
      </w:r>
      <w:r>
        <w:rPr>
          <w:rFonts w:cs="Sylfaen" w:ascii="GHEA Grapalat" w:hAnsi="GHEA Grapalat"/>
          <w:sz w:val="16"/>
          <w:szCs w:val="18"/>
          <w:lang w:val="hy-AM"/>
        </w:rPr>
        <w:t>ԵՄ-ԳՀԱՊՁԲ-22/45</w:t>
      </w:r>
      <w:r>
        <w:rPr>
          <w:rFonts w:cs="Sylfaen" w:ascii="GHEA Grapalat" w:hAnsi="GHEA Grapalat"/>
          <w:sz w:val="16"/>
          <w:szCs w:val="18"/>
          <w:lang w:val="af-ZA"/>
        </w:rPr>
        <w:t xml:space="preserve"> ծածկագրով գնման ընթացակարգի ներքոնշյալ չափաբաժինները չկայացած հայտարարելու մասին տեղեկատվությունը`</w:t>
      </w:r>
    </w:p>
    <w:p>
      <w:pPr>
        <w:pStyle w:val="Normal"/>
        <w:jc w:val="both"/>
        <w:rPr>
          <w:rFonts w:ascii="GHEA Grapalat" w:hAnsi="GHEA Grapalat" w:cs="Sylfaen"/>
          <w:sz w:val="16"/>
          <w:szCs w:val="18"/>
          <w:lang w:val="af-ZA"/>
        </w:rPr>
      </w:pPr>
      <w:r>
        <w:rPr>
          <w:rFonts w:cs="Sylfaen" w:ascii="GHEA Grapalat" w:hAnsi="GHEA Grapalat"/>
          <w:sz w:val="16"/>
          <w:szCs w:val="18"/>
          <w:lang w:val="af-ZA"/>
        </w:rPr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2282"/>
        <w:gridCol w:w="2512"/>
        <w:gridCol w:w="2256"/>
        <w:gridCol w:w="2054"/>
      </w:tblGrid>
      <w:tr>
        <w:trPr>
          <w:trHeight w:val="626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ափաբաժնի համար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րկայ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թյուն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թացակարգ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ներ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`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յդպիսիք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լինելու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եպքում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է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արարվե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ձայ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`”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ում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”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օրենք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37-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ոդված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1-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դգծ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տող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արարելու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իմնավոր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վերաբերյա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տեղեկատվություն</w:t>
            </w:r>
          </w:p>
        </w:tc>
      </w:tr>
      <w:tr>
        <w:trPr>
          <w:trHeight w:val="654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Բլոկ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կոնտակտի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կոճղակ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ЮКЛЯ.304.131.002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Ապրանքները պետք է լինեն նոր, չօգտագործված, անհրաժեշտության դեպքում գործարանային փաթեթավորմամբ: տեղափոխումն ու բեռնաթափումը իրականացնում է մատակարարը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>: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«Ալեքս-Պրո» ՍՊԸ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«Ալեքսան Միքաելյան Դավիդի» Ա/Ձ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«ՌԵՖՈՐՍ ԳՐՈՒՊ» ՍՊԸ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«ՊՐՈՖՇԻՆ 2020» ՍՊԸ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«Էքսպրես Շին» ՍՊԸ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«Արմինոլի» ՍՊԸ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«Սեյրան Բալասյան Արթուրի» Ա/Ձ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shd w:fill="FFFFFF" w:val="clear"/>
              </w:rPr>
              <w:t>հայտերից ոչ մեկը չի համապատասխանում հրավերի պայմաններին.</w:t>
            </w:r>
          </w:p>
        </w:tc>
      </w:tr>
      <w:tr>
        <w:trPr>
          <w:trHeight w:val="654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2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Սռնի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</w:t>
              <w:br/>
              <w:t>ЮКЛЯ.711.611.001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Ապրանքները պետք է լինեն նոր, չօգտագործված, անհրաժեշտության դեպքում գործարանային փաթեթավորմամբ: տեղափոխումն ու բեռնաթափումը իրականացնում է մատակարարը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>: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«Ալեքսան Միքաելյան Դավիդի» Ա/Ձ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«ՌԵՖՈՐՍ ԳՐՈՒՊ» ՍՊԸ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«ՊՐՈՖՇԻՆ 2020» ՍՊԸ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«Էքսպրես Շին» ՍՊԸ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shd w:fill="FFFFFF" w:val="clear"/>
              </w:rPr>
              <w:t>հայտերից ոչ մեկը չի համապատասխանում հրավերի պայմաններին.</w:t>
            </w:r>
          </w:p>
        </w:tc>
      </w:tr>
      <w:tr>
        <w:trPr>
          <w:trHeight w:val="654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3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Հոլովակի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սռնի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</w:t>
              <w:br/>
              <w:t>ЮКЛЯ.303.772.002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Ապրանքները պետք է լինեն նոր, չօգտագործված, անհրաժեշտության դեպքում գործարանային փաթեթավորմամբ: տեղափոխումն ու բեռնաթափումը իրականացնում է մատակարարը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>: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«Ալեքսան Միքաելյան Դավիդի» Ա/Ձ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«ՌԵՖՈՐՍ ԳՐՈՒՊ» ՍՊԸ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«ՊՐՈՖՇԻՆ 2020» ՍՊԸ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«Սատուրն Գրին» ՍՊԸ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shd w:fill="FFFFFF" w:val="clear"/>
              </w:rPr>
              <w:t>հայտերից ոչ մեկը չի համապատասխանում հրավերի պայմաններին.</w:t>
            </w:r>
          </w:p>
        </w:tc>
      </w:tr>
      <w:tr>
        <w:trPr>
          <w:trHeight w:val="654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6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br/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Էլ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.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շարժիչ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МCТ-0,3  ЮКЛЯ.525.121.010 </w:t>
              <w:br/>
            </w: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Ապրանքները պետք է լինեն նոր, չօգտագործված, անհրաժեշտության դեպքում գործարանային փաթեթավորմամբ: տեղափոխումն ու բեռնաթափումը իրականացնում է մատակարարը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: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երաշխիքը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1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րի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«Ալեքսան Միքաելյան Դավիդի» Ա/Ձ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«ՊՐՈՖՇԻՆ 2020» ՍՊԸ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«Ալեռտո» ՍՊԸ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shd w:fill="FFFFFF" w:val="clear"/>
              </w:rPr>
              <w:t>հայտերից ոչ մեկը չի համապատասխանում հրավերի պայմաններին.</w:t>
            </w:r>
          </w:p>
        </w:tc>
      </w:tr>
      <w:tr>
        <w:trPr>
          <w:trHeight w:val="654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Հպակաիին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թիթեղ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ЮКЛЯ.723.412.001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Ապրանքները պետք է լինեն նոր, չօգտագործված, անհրաժեշտության դեպքում գործարանային փաթեթավորմամբ: տեղափոխումն ու բեռնաթափումը իրականացնում է մատակարարը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>: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«Ալեքս-Պրո» ՍՊԸ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«Ալեքսան Միքաելյան Դավիդի» Ա/Ձ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«ՌԵՖՈՐՍ ԳՐՈՒՊ» ՍՊԸ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«ՊՐՈՖՇԻՆ 2020» ՍՊԸ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«Սատուրն Գրին» ՍՊԸ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shd w:fill="FFFFFF" w:val="clear"/>
              </w:rPr>
              <w:t>հայտերից ոչ մեկը չի համապատասխանում հրավերի պայմաններին.</w:t>
            </w:r>
          </w:p>
        </w:tc>
      </w:tr>
      <w:tr>
        <w:trPr>
          <w:trHeight w:val="654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2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Հպակաիին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թիթեղ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>ЮКЛЯ.723.412.002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Ապրանքները պետք է լինեն նոր, չօգտագործված, անհրաժեշտության դեպքում գործարանային փաթեթավորմամբ: տեղափոխումն ու բեռնաթափումը իրականացնում է մատակարարը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>: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«Ինչեյփ» ՍՊԸ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«Ալեքսան Միքաելյան Դավիդի» Ա/Ձ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«ՌԵՖՈՐՍ ԳՐՈՒՊ» ՍՊԸ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«ՊՐՈՖՇԻՆ 2020» ՍՊԸ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«Ալեռտո» ՍՊԸ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shd w:fill="FFFFFF" w:val="clear"/>
              </w:rPr>
              <w:t>հայտերից ոչ մեկը չի համապատասխանում հրավերի պայմաններին.</w:t>
            </w:r>
          </w:p>
        </w:tc>
      </w:tr>
      <w:tr>
        <w:trPr>
          <w:trHeight w:val="654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3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Շփակցող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մեխանիզմ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</w:t>
              <w:br/>
              <w:t>ЮКЛЯ 303.544.001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Ապրանքները պետք է լինեն նոր, չօգտագործված, անհրաժեշտության դեպքում գործարանային փաթեթավորմամբ: տեղափոխումն ու բեռնաթափումը իրականացնում է մատակարարը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>: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«Ալեքսան Միքաելյան Դավիդի» Ա/Ձ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«ՊՐՈՖՇԻՆ 2020» ՍՊԸ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shd w:fill="FFFFFF" w:val="clear"/>
              </w:rPr>
              <w:t>հայտերից ոչ մեկը չի համապատասխանում հրավերի պայմաններին.</w:t>
            </w:r>
          </w:p>
        </w:tc>
      </w:tr>
      <w:tr>
        <w:trPr>
          <w:trHeight w:val="654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5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Կոճղակ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հպակներով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ЮКЛЯ.687.228.038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Ապրանքները պետք է լինեն նոր, չօգտագործված, անհրաժեշտության դեպքում գործարանային փաթեթավորմամբ: տեղափոխումն ու բեռնաթափումը իրականացնում է մատակարարը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>: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«Ալեքսան Միքաելյան Դավիդի» Ա/Ձ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«ՌԵՖՈՐՍ ԳՐՈՒՊ» ՍՊԸ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«ՊՐՈՖՇԻՆ 2020» ՍՊԸ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«ՎԱՐԲԱԴ» ՍՊԸ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shd w:fill="FFFFFF" w:val="clear"/>
              </w:rPr>
              <w:t>հայտերից ոչ մեկը չի համապատասխանում հրավերի պայմաններին.</w:t>
            </w:r>
          </w:p>
        </w:tc>
      </w:tr>
      <w:tr>
        <w:trPr>
          <w:trHeight w:val="654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6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Էլ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.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շարժիչ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МАC-0,1 110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Վ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>, 0,8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>, 1400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պ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>/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վ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, 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ծ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>.1273-00</w:t>
              <w:br/>
              <w:t>ЮКЛЯ.525.121.010</w:t>
              <w:br/>
            </w: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Ապրանքները պետք է լինեն նոր, չօգտագործված, անհրաժեշտության դեպքում գործարանային փաթեթավորմամբ: տեղափոխումն ու բեռնաթափումը իրականացնում է մատակարարը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: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երաշխիքը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1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րի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«Ալեքսան Միքաելյան Դավիդի» Ա/Ձ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«ՊՐՈՖՇԻՆ 2020» ՍՊԸ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shd w:fill="FFFFFF" w:val="clear"/>
              </w:rPr>
              <w:t>հայտերից ոչ մեկը չի համապատասխանում հրավերի պայմաններին.</w:t>
            </w:r>
          </w:p>
        </w:tc>
      </w:tr>
      <w:tr>
        <w:trPr>
          <w:trHeight w:val="654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7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Բլոկ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БПШ</w:t>
              <w:br/>
              <w:t>ТУ32ЦШ2023-2001 , ГОСТ 15150</w:t>
              <w:br/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րտադրված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ոչ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շուտ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2021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թ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., </w:t>
            </w: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Ապրանքները պետք է լինեն նոր, չօգտագործված, անհրաժեշտության դեպքում գործարանային փաթեթավորմամբ: տեղափոխումն ու բեռնաթափումը իրականացնում է մատակարարը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: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երաշխիքը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1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րի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«Ալեքս-Պրո» ՍՊԸ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«Ալեքսան Միքաելյան Դավիդի» Ա/Ձ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«ՌԵՖՈՐՍ ԳՐՈՒՊ» ՍՊԸ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«ՊՐՈՖՇԻՆ 2020» ՍՊԸ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shd w:fill="FFFFFF" w:val="clear"/>
              </w:rPr>
              <w:t>հայտերից ոչ մեկը չի համապատասխանում հրավերի պայմաններին.</w:t>
            </w:r>
          </w:p>
        </w:tc>
      </w:tr>
      <w:tr>
        <w:trPr>
          <w:trHeight w:val="654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8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Բլոկ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БДСКШ</w:t>
              <w:br/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Ծ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>.(24233-00-00), ГОСТ 15150</w:t>
              <w:br/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րտադրված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ոչ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շուտ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2021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թ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. , </w:t>
            </w: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Ապրանքները պետք է լինեն նոր, չօգտագործված, անհրաժեշտության դեպքում գործարանային փաթեթավորմամբ: տեղափոխումն ու բեռնաթափումը իրականացնում է մատակարարը</w:t>
            </w:r>
            <w:r>
              <w:rPr>
                <w:rFonts w:cs="Calibri" w:ascii="GHEA Grapalat" w:hAnsi="GHEA Grapalat"/>
                <w:sz w:val="16"/>
                <w:szCs w:val="16"/>
                <w:lang w:val="af-ZA"/>
              </w:rPr>
              <w:t>: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br/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երաշխիքը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1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րի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«Ալեքսան Միքաելյան Դավիդի» Ա/Ձ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«ՌԵՖՈՐՍ ԳՐՈՒՊ» ՍՊԸ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«ՊՐՈՖՇԻՆ 2020» ՍՊԸ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shd w:fill="FFFFFF" w:val="clear"/>
              </w:rPr>
              <w:t>հայտերից ոչ մեկը չի համապատասխանում հրավերի պայմաններին.</w:t>
            </w:r>
          </w:p>
        </w:tc>
      </w:tr>
      <w:tr>
        <w:trPr>
          <w:trHeight w:val="654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9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Բլոկ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БВС,БДР</w:t>
              <w:br/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Ծ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>.( 88-00-00-01)</w:t>
              <w:br/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րտադրված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ոչ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շուտ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2021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թ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. , </w:t>
            </w: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Ապրանքները պետք է լինեն նոր, չօգտագործված, անհրաժեշտության դեպքում գործարանային փաթեթավորմամբ: տեղափոխումն ու բեռնաթափումը իրականացնում է մատակարարը</w:t>
            </w:r>
            <w:r>
              <w:rPr>
                <w:rFonts w:cs="Calibri" w:ascii="GHEA Grapalat" w:hAnsi="GHEA Grapalat"/>
                <w:sz w:val="16"/>
                <w:szCs w:val="16"/>
                <w:lang w:val="af-ZA"/>
              </w:rPr>
              <w:t>: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br/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երաշխիքը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1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րի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«Ալեքսան Միքաելյան Դավիդի» Ա/Ձ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«ՌԵՖՈՐՍ ԳՐՈՒՊ» ՍՊԸ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«ՊՐՈՖՇԻՆ 2020» ՍՊԸ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shd w:fill="FFFFFF" w:val="clear"/>
              </w:rPr>
              <w:t>հայտերից ոչ մեկը չի համապատասխանում հրավերի պայմաններին.</w:t>
            </w:r>
          </w:p>
        </w:tc>
      </w:tr>
      <w:tr>
        <w:trPr>
          <w:trHeight w:val="654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Բլոկ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БВМШ</w:t>
              <w:br/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Ծ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>.143.00.00.00,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af-ZA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af-ZA"/>
              </w:rPr>
              <w:t>ГОСТ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15150-69</w:t>
              <w:br/>
            </w: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Ապրանքները պետք է լինեն նոր, չօգտագործված, անհրաժեշտության դեպքում գործարանային փաթեթավորմամբ: տեղափոխումն ու բեռնաթափումը իրականացնում է մատակարարը</w:t>
            </w:r>
            <w:r>
              <w:rPr>
                <w:rFonts w:cs="Calibri" w:ascii="GHEA Grapalat" w:hAnsi="GHEA Grapalat"/>
                <w:sz w:val="16"/>
                <w:szCs w:val="16"/>
                <w:lang w:val="af-ZA"/>
              </w:rPr>
              <w:t>: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br/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երաշխիքը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1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րի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«Ալեքսան Միքաելյան Դավիդի» Ա/Ձ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«ՌԵՖՈՐՍ ԳՐՈՒՊ» ՍՊԸ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«ՊՐՈՖՇԻՆ 2020» ՍՊԸ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shd w:fill="FFFFFF" w:val="clear"/>
              </w:rPr>
              <w:t>հայտերից ոչ մեկը չի համապատասխանում հրավերի պայմաններին.</w:t>
            </w:r>
          </w:p>
        </w:tc>
      </w:tr>
      <w:tr>
        <w:trPr>
          <w:trHeight w:val="654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Բլոկ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ЗПРШ</w:t>
              <w:br/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Ծ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>. УТС 146.00.00.00,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af-ZA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af-ZA"/>
              </w:rPr>
              <w:t>ГОСТ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af-ZA"/>
              </w:rPr>
              <w:t> 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>15150</w:t>
              <w:br/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րտադրված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ոչ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շուտ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2021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թ,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Ապրանքները պետք է լինեն նոր, չօգտագործված, անհրաժեշտության դեպքում գործարանային փաթեթավորմամբ: տեղափոխումն ու բեռնաթափումը իրականացնում է մատակարարը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br/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երաշխիքը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1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րի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«Ալեքսան Միքաելյան Դավիդի» Ա/Ձ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«ՊՐՈՖՇԻՆ 2020» ՍՊԸ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shd w:fill="FFFFFF" w:val="clear"/>
              </w:rPr>
              <w:t>հայտերից ոչ մեկը չի համապատասխանում հրավերի պայմաններին.</w:t>
            </w:r>
          </w:p>
        </w:tc>
      </w:tr>
      <w:tr>
        <w:trPr>
          <w:trHeight w:val="654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2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Բլոկ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РЗФШ</w:t>
              <w:br/>
              <w:t>УТС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af-ZA"/>
              </w:rPr>
              <w:t> 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>473.00.00.00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af-ZA"/>
              </w:rPr>
              <w:t>  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af-ZA"/>
              </w:rPr>
              <w:t>ГОСТ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15150-69).</w:t>
              <w:br/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րտադրված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ոչ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շուտ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    2021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թ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Ապրանքները պետք է լինեն նոր, չօգտագործված, անհրաժեշտության դեպքում գործարանային փաթեթավորմամբ: տեղափոխումն ու բեռնաթափումը իրականացնում է մատակարարը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: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երաշխիքը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1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րի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«Ալեքսան Միքաելյան Դավիդի» Ա/Ձ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«ՌԵՖՈՐՍ ԳՐՈՒՊ» ՍՊԸ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«ՊՐՈՖՇԻՆ 2020» ՍՊԸ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shd w:fill="FFFFFF" w:val="clear"/>
              </w:rPr>
              <w:t>հայտերից ոչ մեկը չի համապատասխանում հրավերի պայմաններին.</w:t>
            </w:r>
          </w:p>
        </w:tc>
      </w:tr>
      <w:tr>
        <w:trPr>
          <w:trHeight w:val="654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3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Ռելե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ДСШ-2</w:t>
              <w:br/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Ծ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>. 13727.00.00Б</w:t>
              <w:br/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րտադրված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ոչ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շուտ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2021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թ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. , </w:t>
            </w: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Ապրանքները պետք է լինեն նոր, չօգտագործված, անհրաժեշտության դեպքում գործարանային փաթեթավորմամբ: տեղափոխումն ու բեռնաթափումը իրականացնում է մատակարարը</w:t>
            </w:r>
            <w:r>
              <w:rPr>
                <w:rFonts w:cs="Calibri" w:ascii="GHEA Grapalat" w:hAnsi="GHEA Grapalat"/>
                <w:sz w:val="16"/>
                <w:szCs w:val="16"/>
                <w:lang w:val="af-ZA"/>
              </w:rPr>
              <w:t>: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br/>
              <w:t>Ե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րաշխիքը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1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րի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«Ալեքսան Միքաելյան Դավիդի» Ա/Ձ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«ՌԵՖՈՐՍ ԳՐՈՒՊ» ՍՊԸ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«ՊՐՈՖՇԻՆ 2020» ՍՊԸ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shd w:fill="FFFFFF" w:val="clear"/>
              </w:rPr>
              <w:t>հայտերից ոչ մեկը չի համապատասխանում հրավերի պայմաններին.</w:t>
            </w:r>
          </w:p>
        </w:tc>
      </w:tr>
      <w:tr>
        <w:trPr>
          <w:trHeight w:val="654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Ռելե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НМПШ2-400</w:t>
              <w:br/>
              <w:t>ТУ У 31.2–34167410–016:2009</w:t>
              <w:br/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րտադրված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ոչ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շուտ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2021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թ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., </w:t>
            </w: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Ապրանքները պետք է լինեն նոր, չօգտագործված, անհրաժեշտության դեպքում գործարանային փաթեթավորմամբ: տեղափոխումն ու բեռնաթափումը իրականացնում է մատակարարը</w:t>
            </w:r>
            <w:r>
              <w:rPr>
                <w:rFonts w:cs="Calibri" w:ascii="GHEA Grapalat" w:hAnsi="GHEA Grapalat"/>
                <w:sz w:val="16"/>
                <w:szCs w:val="16"/>
                <w:lang w:val="af-ZA"/>
              </w:rPr>
              <w:t>: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br/>
              <w:t>Ե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րաշխիքը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1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րի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«Ալեքսան Միքաելյան Դավիդի» Ա/Ձ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«ՌԵՖՈՐՍ ԳՐՈՒՊ» ՍՊԸ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«ՊՐՈՖՇԻՆ 2020» ՍՊԸ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shd w:fill="FFFFFF" w:val="clear"/>
              </w:rPr>
              <w:t>հայտերից ոչ մեկը չի համապատասխանում հրավերի պայմաններին.</w:t>
            </w:r>
          </w:p>
        </w:tc>
      </w:tr>
      <w:tr>
        <w:trPr>
          <w:trHeight w:val="654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5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Ռելե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АПШ-24</w:t>
              <w:br/>
              <w:t>ТУ У 31.2–34167410–016:2009</w:t>
              <w:br/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րտադրված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ոչ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շուտ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 2021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թ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. , </w:t>
            </w: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Ապրանքները պետք է լինեն նոր, չօգտագործված, անհրաժեշտության դեպքում գործարանային փաթեթավորմամբ: տեղափոխումն ու բեռնաթափումը իրականացնում է մատակարարը</w:t>
            </w:r>
            <w:r>
              <w:rPr>
                <w:rFonts w:cs="Calibri" w:ascii="GHEA Grapalat" w:hAnsi="GHEA Grapalat"/>
                <w:sz w:val="16"/>
                <w:szCs w:val="16"/>
              </w:rPr>
              <w:t>Խ</w:t>
            </w:r>
            <w:r>
              <w:rPr>
                <w:rFonts w:cs="Calibri" w:ascii="GHEA Grapalat" w:hAnsi="GHEA Grapalat"/>
                <w:sz w:val="16"/>
                <w:szCs w:val="16"/>
                <w:lang w:val="af-ZA"/>
              </w:rPr>
              <w:t>: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br/>
              <w:t>Ե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րաշխիքը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1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րի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«Ալեքսան Միքաելյան Դավիդի» Ա/Ձ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«ՌԵՖՈՐՍ ԳՐՈՒՊ» ՍՊԸ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«ՊՐՈՖՇԻՆ 2020» ՍՊԸ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shd w:fill="FFFFFF" w:val="clear"/>
              </w:rPr>
              <w:t>հայտերից ոչ մեկը չի համապատասխանում հրավերի պայմաններին.</w:t>
            </w:r>
          </w:p>
        </w:tc>
      </w:tr>
      <w:tr>
        <w:trPr>
          <w:trHeight w:val="654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6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Ռելե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РНП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af-ZA"/>
              </w:rPr>
              <w:t> 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>(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ծ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. 36592.00) </w:t>
              <w:br/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րտադրված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ոչ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շուտ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 2021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թ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Ապրանքները պետք է լինեն նոր, չօգտագործված, անհրաժեշտության դեպքում գործարանային փաթեթավորմամբ: տեղափոխումն ու բեռնաթափումը իրականացնում է մատակարարը</w:t>
            </w:r>
            <w:r>
              <w:rPr>
                <w:rFonts w:cs="Calibri" w:ascii="GHEA Grapalat" w:hAnsi="GHEA Grapalat"/>
                <w:sz w:val="16"/>
                <w:szCs w:val="16"/>
                <w:lang w:val="af-ZA"/>
              </w:rPr>
              <w:t>: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br/>
              <w:t>Ե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րաշխիքը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1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րի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«Ինչեյփ» ՍՊԸ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«Ալեքսան Միքաելյան Դավիդի» Ա/Ձ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«ՌԵՖՈՐՍ ԳՐՈՒՊ» ՍՊԸ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«ՊՐՈՖՇԻՆ 2020» ՍՊԸ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shd w:fill="FFFFFF" w:val="clear"/>
              </w:rPr>
              <w:t>հայտերից ոչ մեկը չի համապատասխանում հրավերի պայմաններին.</w:t>
            </w:r>
          </w:p>
        </w:tc>
      </w:tr>
      <w:tr>
        <w:trPr>
          <w:trHeight w:val="654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7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րանսֆորմատոր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 ПОБС 2АУЗ</w:t>
              <w:br/>
              <w:t>ГОСТ 15150-69</w:t>
              <w:br/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րտադրված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ոչ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շուտ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    2021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թ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Ապրանքները պետք է լինեն նոր, չօգտագործված, անհրաժեշտության դեպքում գործարանային փաթեթավորմամբ: տեղափոխումն ու բեռնաթափումը իրականացնում է մատակարարը</w:t>
            </w:r>
            <w:r>
              <w:rPr>
                <w:rFonts w:cs="Calibri" w:ascii="GHEA Grapalat" w:hAnsi="GHEA Grapalat"/>
                <w:sz w:val="16"/>
                <w:szCs w:val="16"/>
                <w:lang w:val="af-ZA"/>
              </w:rPr>
              <w:t>: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br/>
              <w:t>Ե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րաշխիքը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1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րի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«Ալեքսան Միքաելյան Դավիդի» Ա/Ձ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«ՌԵՖՈՐՍ ԳՐՈՒՊ» ՍՊԸ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«ՊՐՈՖՇԻՆ 2020» ՍՊԸ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shd w:fill="FFFFFF" w:val="clear"/>
              </w:rPr>
              <w:t>հայտերից ոչ մեկը չի համապատասխանում հրավերի պայմաններին.</w:t>
            </w:r>
          </w:p>
        </w:tc>
      </w:tr>
      <w:tr>
        <w:trPr>
          <w:trHeight w:val="654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8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րանսֆորմատոր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 ПОБС 3АУЗ</w:t>
              <w:br/>
              <w:t>ГОСТ 15150-69</w:t>
              <w:br/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րտադրված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ոչ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շուտ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    2021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թ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Ապրանքները պետք է լինեն նոր, չօգտագործված, անհրաժեշտության դեպքում գործարանային փաթեթավորմամբ: տեղափոխումն ու բեռնաթափումը իրականացնում է մատակարարը</w:t>
            </w:r>
            <w:r>
              <w:rPr>
                <w:rFonts w:cs="Calibri" w:ascii="GHEA Grapalat" w:hAnsi="GHEA Grapalat"/>
                <w:sz w:val="16"/>
                <w:szCs w:val="16"/>
                <w:lang w:val="af-ZA"/>
              </w:rPr>
              <w:t>: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br/>
              <w:t>Ե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րաշխիքը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1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րի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«Ալեքսան Միքաելյան Դավիդի» Ա/Ձ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«ՌԵՖՈՐՍ ԳՐՈՒՊ» ՍՊԸ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«ՊՐՈՖՇԻՆ 2020» ՍՊԸ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shd w:fill="FFFFFF" w:val="clear"/>
              </w:rPr>
              <w:t>հայտերից ոչ մեկը չի համապատասխանում հրավերի պայմաններին.</w:t>
            </w:r>
          </w:p>
        </w:tc>
      </w:tr>
      <w:tr>
        <w:trPr>
          <w:trHeight w:val="654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9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րանսֆորմատոր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 ПОБС 5АУЗ</w:t>
              <w:br/>
              <w:t>ГОСТ 15150-69</w:t>
              <w:br/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րտադրված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ոչ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շուտ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    2021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թ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Ապրանքները պետք է լինեն նոր, չօգտագործված, անհրաժեշտության դեպքում գործարանային փաթեթավորմամբ: տեղափոխումն ու բեռնաթափումը իրականացնում է մատակարարը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>: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Երաշխիքը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1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րի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«Ալեքսան Միքաելյան Դավիդի» Ա/Ձ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«ՌԵՖՈՐՍ ԳՐՈՒՊ» ՍՊԸ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«ՊՐՈՖՇԻՆ 2020» ՍՊԸ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shd w:fill="FFFFFF" w:val="clear"/>
              </w:rPr>
              <w:t>հայտերից ոչ մեկը չի համապատասխանում հրավերի պայմաններին.</w:t>
            </w:r>
          </w:p>
        </w:tc>
      </w:tr>
      <w:tr>
        <w:trPr>
          <w:trHeight w:val="654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Կոնդեսատոր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 МБГО,МБГЧ 30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մկՖ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>,630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Վ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br/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Նշանակությունը՝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     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Հաստատուն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,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փոփոխական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և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բաբախող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հոսանքի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շղթաներում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շահագործման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համար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նախատեսված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կոնդենսատորներ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br/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եխնիկական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վյալները՝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br/>
              <w:t>1.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Նոմինալ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ունակությունը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,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մկՖ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  30</w:t>
              <w:br/>
              <w:t>2.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Նոմինալ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լարումը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,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Վ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             630</w:t>
              <w:br/>
              <w:t>3.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ՈՒնակության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թույլատրելի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շեղումը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>, ±5%</w:t>
              <w:br/>
              <w:t>4.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րտանցիչների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միջև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դիմադրությունը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, </w:t>
              <w:br/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Մօհմ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>*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մկՖ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                              ≥3000</w:t>
              <w:br/>
              <w:t>5.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Կորստի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նկյունի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նգենսը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   ≤0,002</w:t>
              <w:br/>
              <w:t>6.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շխատաժամը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,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ժամ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              ≥30000</w:t>
              <w:br/>
              <w:t>7.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Պահպանման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ժամկետը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,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րի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       ≥10       </w:t>
              <w:br/>
              <w:t>8.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շխատանքային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ջերմաստիճանը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>,°С -40  +70</w:t>
              <w:br/>
              <w:t>9.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Չափսերը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,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մմ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≤ 70×40×50</w:t>
              <w:br/>
              <w:t>10.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Քաշը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,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>.≤250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br/>
              <w:t>11.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րտադրված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ոչ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շուտ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     2021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թ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Ապրանքները պետք է լինեն նոր, չօգտագործված, անհրաժեշտության դեպքում գործարանային փաթեթավորմամբ: տեղափոխումն ու բեռնաթափումը իրականացնում է մատակարարը</w:t>
            </w:r>
            <w:r>
              <w:rPr>
                <w:rFonts w:cs="Calibri" w:ascii="GHEA Grapalat" w:hAnsi="GHEA Grapalat"/>
                <w:sz w:val="16"/>
                <w:szCs w:val="16"/>
                <w:lang w:val="af-ZA"/>
              </w:rPr>
              <w:t>: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«Ալեքս-Պրո» ՍՊԸ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«Ալեքսան Միքաելյան Դավիդի» Ա/Ձ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«ՊՐՈՖՇԻՆ 2020» ՍՊԸ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shd w:fill="FFFFFF" w:val="clear"/>
              </w:rPr>
              <w:t>հայտերից ոչ մեկը չի համապատասխանում հրավերի պայմաններին.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16"/>
          <w:szCs w:val="18"/>
          <w:lang w:val="af-ZA"/>
        </w:rPr>
      </w:pPr>
      <w:r>
        <w:rPr>
          <w:rFonts w:cs="Sylfaen" w:ascii="GHEA Grapalat" w:hAnsi="GHEA Grapalat"/>
          <w:sz w:val="16"/>
          <w:szCs w:val="18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6"/>
          <w:szCs w:val="18"/>
          <w:lang w:val="af-ZA"/>
        </w:rPr>
      </w:pPr>
      <w:r>
        <w:rPr>
          <w:rFonts w:cs="Sylfaen" w:ascii="GHEA Grapalat" w:hAnsi="GHEA Grapalat"/>
          <w:sz w:val="16"/>
          <w:szCs w:val="18"/>
          <w:lang w:val="af-ZA"/>
        </w:rPr>
        <w:t>Սույն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հայտարարության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հետ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կապված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լրացուցիչ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տեղեկություններ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ստանալու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համար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կարող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եք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դիմել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hy-AM"/>
        </w:rPr>
        <w:t>ԵՄ-ԳՀԱՊՁԲ-22/45</w:t>
      </w:r>
      <w:r>
        <w:rPr>
          <w:rFonts w:cs="Sylfaen" w:ascii="GHEA Grapalat" w:hAnsi="GHEA Grapalat"/>
          <w:sz w:val="16"/>
          <w:szCs w:val="18"/>
          <w:lang w:val="af-ZA"/>
        </w:rPr>
        <w:t xml:space="preserve"> ծածկագրով գնահատող հանձնաժողովի քարտուղար Ա. Առաքելյանին:</w:t>
      </w:r>
    </w:p>
    <w:p>
      <w:pPr>
        <w:pStyle w:val="Normal"/>
        <w:ind w:firstLine="720"/>
        <w:jc w:val="both"/>
        <w:rPr>
          <w:rFonts w:ascii="GHEA Grapalat" w:hAnsi="GHEA Grapalat" w:cs="GHEA Grapalat"/>
          <w:b/>
          <w:b/>
          <w:sz w:val="20"/>
          <w:u w:val="single"/>
          <w:lang w:val="af-ZA" w:eastAsia="en-US"/>
        </w:rPr>
      </w:pPr>
      <w:r>
        <w:rPr>
          <w:rFonts w:cs="GHEA Grapalat" w:ascii="GHEA Grapalat" w:hAnsi="GHEA Grapalat"/>
          <w:sz w:val="20"/>
          <w:lang w:val="af-ZA" w:eastAsia="en-US"/>
        </w:rPr>
        <w:t xml:space="preserve">Հեռախոս </w:t>
      </w:r>
      <w:r>
        <w:rPr>
          <w:rFonts w:cs="GHEA Grapalat" w:ascii="GHEA Grapalat" w:hAnsi="GHEA Grapalat"/>
          <w:b/>
          <w:sz w:val="20"/>
          <w:lang w:val="af-ZA" w:eastAsia="en-US"/>
        </w:rPr>
        <w:t>+374 77365835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0"/>
          <w:u w:val="single"/>
          <w:lang w:val="af-ZA" w:eastAsia="en-US"/>
        </w:rPr>
      </w:pPr>
      <w:r>
        <w:rPr>
          <w:rFonts w:cs="GHEA Grapalat" w:ascii="GHEA Grapalat" w:hAnsi="GHEA Grapalat"/>
          <w:sz w:val="20"/>
          <w:lang w:val="af-ZA" w:eastAsia="en-US"/>
        </w:rPr>
        <w:t xml:space="preserve">Էլ. փոստ </w:t>
      </w:r>
      <w:r>
        <w:rPr>
          <w:rFonts w:cs="GHEA Grapalat" w:ascii="GHEA Grapalat" w:hAnsi="GHEA Grapalat"/>
          <w:b/>
          <w:sz w:val="20"/>
          <w:lang w:val="af-ZA" w:eastAsia="en-US"/>
        </w:rPr>
        <w:t>gnumner@yermetro.am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GHEA Grapalat" w:ascii="GHEA Grapalat" w:hAnsi="GHEA Grapalat"/>
          <w:sz w:val="20"/>
          <w:lang w:val="af-ZA" w:eastAsia="en-US"/>
        </w:rPr>
        <w:t xml:space="preserve">Պատվիրատու </w:t>
      </w:r>
      <w:r>
        <w:rPr>
          <w:rFonts w:cs="GHEA Grapalat" w:ascii="GHEA Grapalat" w:hAnsi="GHEA Grapalat"/>
          <w:b/>
          <w:i/>
          <w:sz w:val="20"/>
          <w:lang w:val="af-ZA" w:eastAsia="en-US"/>
        </w:rPr>
        <w:t>«</w:t>
      </w:r>
      <w:r>
        <w:rPr>
          <w:rFonts w:cs="GHEA Grapalat" w:ascii="GHEA Grapalat" w:hAnsi="GHEA Grapalat"/>
          <w:b/>
          <w:sz w:val="20"/>
          <w:lang w:val="af-ZA" w:eastAsia="en-US"/>
        </w:rPr>
        <w:t>Կարեն Դեմիրճյանի անվան Երևանի մետրոպոլիտեն» ՓԲԸ</w:t>
      </w:r>
    </w:p>
    <w:sectPr>
      <w:footerReference w:type="default" r:id="rId2"/>
      <w:type w:val="nextPage"/>
      <w:pgSz w:w="11906" w:h="16838"/>
      <w:pgMar w:left="907" w:right="850" w:gutter="0" w:header="0" w:top="288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cc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5:00Z</dcterms:created>
  <dc:creator>NAT</dc:creator>
  <dc:description/>
  <cp:keywords/>
  <dc:language>en-US</dc:language>
  <cp:lastModifiedBy>Maria Ghazaryan</cp:lastModifiedBy>
  <cp:lastPrinted>2020-11-20T13:06:00Z</cp:lastPrinted>
  <dcterms:modified xsi:type="dcterms:W3CDTF">2022-05-19T12:03:00Z</dcterms:modified>
  <cp:revision>47</cp:revision>
  <dc:subject/>
  <dc:title>Ð²Úî²ð²ðàôÂÚàôÜ ´²ò  ÀÜÂ²ò²Î²ðàì  ÜàôØ   Î²î²ðºÈàô  Ø²êÆÜ</dc:title>
</cp:coreProperties>
</file>